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S602- Computer Graphics (Session - 4)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Time: 90 min </w:t>
      </w:r>
    </w:p>
    <w:p>
      <w:pPr>
        <w:pStyle w:val="Normal"/>
        <w:jc w:val="right"/>
        <w:rPr/>
      </w:pPr>
      <w:r>
        <w:rPr/>
        <w:t>Marks: 60</w:t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000"/>
        <w:gridCol w:w="6650"/>
      </w:tblGrid>
      <w:tr>
        <w:trPr/>
        <w:tc>
          <w:tcPr>
            <w:tcW w:w="8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ent Info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tudentID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BC0704    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enter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OPKST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ExamDate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21 Aug 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</w:tblGrid>
      <w:tr>
        <w:trPr/>
        <w:tc>
          <w:tcPr>
            <w:tcW w:w="865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 Teacher's Use Only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Question No: 1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hich of the following is NOT a modern application for Computer Graphics------------------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</w:rPr>
        <w:t>Stop-motion animation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Computer Aided Geometric Design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Video Gam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Scientific Visualization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/>
      </w:pPr>
      <w:r>
        <w:rPr>
          <w:b/>
          <w:bCs/>
          <w:color w:val="000000"/>
        </w:rPr>
        <w:t>Question No: 2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Both Boundary Filling and Flood filling algorithms are non-recursive techniques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Fals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</w:rPr>
        <w:t>True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TV series are made as simply as possible from the animation point of view. This approach is generally known as ------------------------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Full animati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Limited animati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Low animati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High resolution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4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An eight frame run cycle that ------------------ frame/frames to each step</w:t>
      </w:r>
      <w:r>
        <w:rPr>
          <w:color w:val="000000"/>
        </w:rPr>
        <w:t xml:space="preserve"> </w:t>
      </w:r>
      <w:r>
        <w:rPr>
          <w:color w:val="000000"/>
          <w:lang w:val="en-GB"/>
        </w:rPr>
        <w:t>gives a fast and vigorous dash. At this speed the successive leg positions are quite widely separated and may need dry brush or speed lines to make the movement flow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Tw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 xml:space="preserve">On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Thre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Four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5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----------- reflection is the effect of reflecting light toward the direction from which it came, no matter the orientation of the surface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Forward scatterin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Diffuse Lambertia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Backscatterin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Retro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6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What makes this really challenging to model is that the index of refraction for most materials is a function of the------------------- of the light. This means that not only is there a shift in the angle of refraction, but that the shift is different for differing ---------------of light.</w:t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Reflecting angle</w:t>
      </w:r>
      <w:r>
        <w:rPr>
          <w:color w:val="000000"/>
        </w:rPr>
        <w:t xml:space="preserve">, </w:t>
      </w:r>
      <w:r>
        <w:rPr>
          <w:color w:val="000000"/>
          <w:lang w:val="en-GB"/>
        </w:rPr>
        <w:t>Reflecting angl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Refracting angle</w:t>
      </w:r>
      <w:r>
        <w:rPr>
          <w:color w:val="000000"/>
        </w:rPr>
        <w:t xml:space="preserve">, </w:t>
      </w:r>
      <w:r>
        <w:rPr>
          <w:color w:val="000000"/>
          <w:lang w:val="en-GB"/>
        </w:rPr>
        <w:t>Refracting angl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Frequency</w:t>
      </w:r>
      <w:r>
        <w:rPr>
          <w:color w:val="000000"/>
        </w:rPr>
        <w:t xml:space="preserve">, </w:t>
      </w:r>
      <w:r>
        <w:rPr>
          <w:color w:val="000000"/>
          <w:lang w:val="en-GB"/>
        </w:rPr>
        <w:t>Frequenc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Wavelength</w:t>
      </w:r>
      <w:r>
        <w:rPr>
          <w:color w:val="000000"/>
        </w:rPr>
        <w:t xml:space="preserve">, </w:t>
      </w:r>
      <w:r>
        <w:rPr>
          <w:color w:val="000000"/>
          <w:lang w:val="en-GB"/>
        </w:rPr>
        <w:t xml:space="preserve">Wavelength 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7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The reflected light wave turns out to be a ---------------------case since light is reflected at the same angle as the incident wave (when the surface is smooth and uniform, as we'll assume for now).</w:t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Abnorma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Complex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Simple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Unknown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8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Tessellation can be adaptive to the _______ degree of curvature of a surface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Loca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Static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Globa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Variable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9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 xml:space="preserve">__________ sets the reshape callback for the </w:t>
      </w:r>
      <w:r>
        <w:rPr>
          <w:i/>
          <w:iCs/>
          <w:color w:val="000000"/>
          <w:lang w:val="en-GB"/>
        </w:rPr>
        <w:t>current window</w:t>
      </w:r>
      <w:r>
        <w:rPr>
          <w:color w:val="000000"/>
          <w:lang w:val="en-GB"/>
        </w:rPr>
        <w:t>. The reshape callback is triggered when a window is reshaped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glutMainLoop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glutIdleFunc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  <w:lang w:val="en-GB"/>
        </w:rPr>
        <w:t>glutReshapeFunc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glutDisplayFunc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0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Signed integer color components, when specified, are linearly mapped to floating-point values such that the most positive representable value maps to 1.0, and the most negative representable value maps to ------------------. Floating-point values are mapped directly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-</w:t>
      </w:r>
      <w:r>
        <w:rPr>
          <w:color w:val="000000"/>
          <w:highlight w:val="yellow"/>
          <w:lang w:val="en-GB"/>
        </w:rPr>
        <w:t>1.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0.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2.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1.0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</w:rPr>
        <w:t>Question No: 11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NURBS stands for-----------------------.</w:t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Non Universal Rational Binary Splin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Non Uniform Rational Binary Splin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  <w:lang w:val="en-GB"/>
        </w:rPr>
        <w:t>Non Uniform Rational Beta Splin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Non Universal Rational Beta Splines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2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An orthogonal set of vectors--------------------------</w:t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Must be a set of linearly independent vector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Must be a set of linearly dependent vector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  <w:lang w:val="en-GB"/>
        </w:rPr>
        <w:t>Must be made up of the basis vectors (e1, e2, and e3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Can be made up of any set of vectors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3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 xml:space="preserve">Bezier curve is numerically the ----------------------- of all the polynomial-based curves used in these applications. </w:t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None of the give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  <w:lang w:val="en-GB"/>
        </w:rPr>
        <w:t>Most stabl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Less stabl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Most unstable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4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 xml:space="preserve">Bezier curve is the ideal standard for representing the ---------------------------- piecewise polynomial curves. </w:t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jc w:val="both"/>
        <w:rPr>
          <w:color w:val="000000"/>
          <w:lang w:val="en-IE"/>
        </w:rPr>
      </w:pPr>
      <w:r>
        <w:rPr>
          <w:color w:val="000000"/>
          <w:lang w:val="en-IE"/>
        </w:rPr>
      </w:r>
    </w:p>
    <w:p>
      <w:pPr>
        <w:pStyle w:val="Normal"/>
        <w:rPr>
          <w:color w:val="000000"/>
          <w:lang w:val="en-IE"/>
        </w:rPr>
      </w:pPr>
      <w:r>
        <w:rPr>
          <w:color w:val="000000"/>
          <w:lang w:val="en-I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None of the give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Non complex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Most complex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  <w:lang w:val="en-GB"/>
        </w:rPr>
        <w:t>More complex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5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Keep polygon orientations consistent to make sure that when viewed from the outside, all the polygons on the surface are oriented in the same direction.</w:t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None of the give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Neither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Differen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  <w:lang w:val="en-GB"/>
        </w:rPr>
        <w:t>Same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6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 xml:space="preserve">The </w:t>
      </w:r>
      <w:r>
        <w:rPr>
          <w:color w:val="000000"/>
        </w:rPr>
        <w:t xml:space="preserve">---------------- </w:t>
      </w:r>
      <w:r>
        <w:rPr>
          <w:color w:val="000000"/>
          <w:lang w:val="en-GB"/>
        </w:rPr>
        <w:t>is most simple example that exhibits the property self similarity.</w:t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Moss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Fer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None of the give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Thohar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7    ( Marks: 1 )    - Please choose one</w:t>
      </w:r>
    </w:p>
    <w:p>
      <w:pPr>
        <w:pStyle w:val="Normal"/>
        <w:widowControl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A common mistake people make when creating three-dimensional graphics is to start thinking too soon that the final image appears on a flat, two-dimensional screen. Avoid thinking about which pixels need to be drawn, and instead try to visualize ----------------- space.</w:t>
      </w:r>
    </w:p>
    <w:p>
      <w:pPr>
        <w:pStyle w:val="Normal"/>
        <w:widowControl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Multi-dimensiona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One-dimensiona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Two-dimensiona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  <w:lang w:val="en-GB"/>
        </w:rPr>
        <w:t>Three-dimensional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8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 xml:space="preserve">Which of the following properties of rational Bezier curves fails if the weight assigned to a control point is negative? </w:t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End-point interpolatio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Variation Diminishin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Symmetr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Convex-Hull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19    ( Marks: 1 )    - Please choose one</w:t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In the Phong reflection model, there are 3 constants (a, b, c) which are used to describe the qualities of which of the following phenomena?</w:t>
      </w:r>
    </w:p>
    <w:p>
      <w:pPr>
        <w:pStyle w:val="Normal"/>
        <w:tabs>
          <w:tab w:val="left" w:pos="720" w:leader="none"/>
        </w:tabs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left" w:pos="720" w:leader="none"/>
        </w:tabs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left" w:pos="720" w:leader="none"/>
        </w:tabs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left" w:pos="720" w:leader="none"/>
        </w:tabs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The attenuation of a point light source with distanc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The size (in each dimension) which the light is assumed to hav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The amount to perturb reflection vectors as they are mirrored across the norma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The material reaction to ambient, diffuse and specular light (respectively)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0    ( Marks: 1 )    - Please choose one</w:t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The Phong reflection model simplifies light-matter interactions into (essentially) 4 vectors and a number of constants.  Which piece of the Phong model is responsible for giving spheres their bright white spots?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tabs>
          <w:tab w:val="clear" w:pos="720"/>
          <w:tab w:val="left" w:pos="1170" w:leader="none"/>
        </w:tabs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Specular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Diffus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Ambient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1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When you hit a surface in ray tracing, generally shadow rays are tested against all objects in a scene.  If these rays come back saying they hit an object in the scene, which of the following do you do?</w:t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add all components (i.e. ambient, diffuse and specular) from that light source to the object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add all EXCEPT the ambient light from that light source to the object (i.e. diffuse and specular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add only the ambient light from that light source to the object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add none of the light from that light source to the object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2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The ColorSpace tool is a handy tool that we can use to interactively add two colours together to see the effects of the various strategies for handling oversaturated colours.</w:t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/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False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  <w:lang w:val="en-GB"/>
        </w:rPr>
        <w:t>True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3    ( Marks: 1 )    - Please choose one</w:t>
      </w:r>
    </w:p>
    <w:p>
      <w:pPr>
        <w:pStyle w:val="Normal"/>
        <w:widowControl/>
        <w:rPr>
          <w:color w:val="000000"/>
          <w:lang w:val="en-GB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 xml:space="preserve">A polygon is usually defined by a sequence of </w:t>
      </w:r>
      <w:r>
        <w:rPr>
          <w:color w:val="000000"/>
        </w:rPr>
        <w:t>-------------</w:t>
      </w:r>
      <w:r>
        <w:rPr>
          <w:color w:val="000000"/>
          <w:lang w:val="en-GB"/>
        </w:rPr>
        <w:t xml:space="preserve"> and Edges</w:t>
      </w:r>
      <w:r>
        <w:rPr>
          <w:color w:val="000000"/>
        </w:rPr>
        <w:t>.</w:t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Ending lin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Point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  <w:lang w:val="en-GB"/>
        </w:rPr>
        <w:t>Vertic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Edges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4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Which of the following properties of Bezier curves guarantees that a line passes through the control polygon as many times or more times than the line passes through the Bezier curve itself?</w:t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widowControl/>
        <w:rPr/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End-point interpolation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Variation Diminishing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Symmetry</w:t>
      </w:r>
    </w:p>
    <w:p>
      <w:pPr>
        <w:pStyle w:val="Normal"/>
        <w:widowControl/>
        <w:rPr/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Convex-Hull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5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arity is a concept used to determine which _____________ lie within a polygon. (Choose best suitable answer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 xml:space="preserve">Edg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Vertic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Pixel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</w:rPr>
        <w:t>None of the given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6    ( Marks: 1 )    - Please choose one</w:t>
      </w:r>
    </w:p>
    <w:p>
      <w:pPr>
        <w:pStyle w:val="Normal"/>
        <w:widowControl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The actual filling process in boundary filling algorithm begins when a point _____________ of the figure is selected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Outside the boundar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</w:rPr>
        <w:t>Inside the boundar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 xml:space="preserve">At boundar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None of the given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7    ( Marks: 1 )    - Please choose one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eiler-Atherton Polygon Clipping technique modify the vertex-processing procedures for window boundaries so that _________ polygons are displayed correctly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Convex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Concave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Complex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None of the given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8    ( Marks: 1 )    - Please choose one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If a line connecting any two points within a polygon does not intersect any edge, then it will be a _________ polygon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Convex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Concav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Complex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</w:rPr>
        <w:t>None of the given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29    ( Marks: 1 )    - Please choose one</w:t>
      </w:r>
    </w:p>
    <w:p>
      <w:pPr>
        <w:pStyle w:val="Normal"/>
        <w:widowControl/>
        <w:ind w:left="720" w:hanging="720"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/>
        <w:t xml:space="preserve">__________ can be defined as a mapping of point </w:t>
      </w:r>
      <w:r>
        <w:rPr>
          <w:b/>
          <w:bCs/>
          <w:lang w:val="en-GB"/>
        </w:rPr>
        <w:t>P(x, y, z)</w:t>
      </w:r>
      <w:r>
        <w:rPr/>
        <w:t xml:space="preserve"> onto its image </w:t>
      </w:r>
      <w:r>
        <w:rPr>
          <w:b/>
          <w:bCs/>
          <w:lang w:val="en-GB"/>
        </w:rPr>
        <w:t>P`(x`, y`, z`</w:t>
      </w:r>
      <w:r>
        <w:rPr/>
        <w:t xml:space="preserve"> </w:t>
      </w:r>
      <w:r>
        <w:rPr>
          <w:b/>
          <w:bCs/>
          <w:lang w:val="en-GB"/>
        </w:rPr>
        <w:t xml:space="preserve">) </w:t>
      </w:r>
      <w:r>
        <w:rPr/>
        <w:t>in the view plane which constitutes the display</w:t>
      </w:r>
    </w:p>
    <w:p>
      <w:pPr>
        <w:pStyle w:val="Normal"/>
        <w:widowControl/>
        <w:ind w:left="720" w:hanging="720"/>
        <w:jc w:val="both"/>
        <w:rPr>
          <w:color w:val="000000"/>
        </w:rPr>
      </w:pPr>
      <w:r>
        <w:rPr/>
        <w:t xml:space="preserve">surface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lang w:val="en-GB"/>
        </w:rPr>
        <w:t>Mapping plan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lang w:val="en-GB"/>
        </w:rPr>
        <w:t>Three Coordinate Plane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lang w:val="en-GB"/>
        </w:rPr>
        <w:t>View plan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lang w:val="en-GB"/>
        </w:rPr>
        <w:t>Projection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Question No: 30    ( Marks: 1 )    - Please choose one</w:t>
      </w:r>
    </w:p>
    <w:p>
      <w:pPr>
        <w:pStyle w:val="Normal"/>
        <w:widowControl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  <w:lang w:val="en-GB"/>
        </w:rPr>
        <w:t>The reflected light wave turns out to be a</w:t>
      </w:r>
      <w:r>
        <w:rPr>
          <w:color w:val="000000"/>
        </w:rPr>
        <w:t xml:space="preserve"> / an </w:t>
      </w:r>
      <w:r>
        <w:rPr>
          <w:color w:val="000000"/>
          <w:lang w:val="en-GB"/>
        </w:rPr>
        <w:t xml:space="preserve"> </w:t>
      </w:r>
      <w:r>
        <w:rPr>
          <w:color w:val="000000"/>
        </w:rPr>
        <w:t xml:space="preserve">______________ </w:t>
      </w:r>
      <w:r>
        <w:rPr>
          <w:color w:val="000000"/>
          <w:lang w:val="en-GB"/>
        </w:rPr>
        <w:t>case since light is reflected at the same angle as the incident wave (when the surface is smooth and uniform, as we'll assume for now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Unknow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highlight w:val="yellow"/>
          <w:lang w:val="en-GB"/>
        </w:rPr>
        <w:t>Simpl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Complex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► </w:t>
      </w:r>
      <w:r>
        <w:rPr>
          <w:color w:val="000000"/>
          <w:lang w:val="en-GB"/>
        </w:rPr>
        <w:t>Abnormal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31    ( Marks: 2 )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Write down the equation of tangent vector (should be in the form of parametric functions)? 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32    ( Marks: 2 ) 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What is meant by spotlight?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 light containing a minimum of the following parameters: light location, target location and penumbr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ater lights or bulbs enclosed in a lamp shade are good examples of spotlights. A spot light is like a point light, but its light rays are restricted to a well defined cone. It is often used to direct the viewers eye to certain parts of the scene.</w:t>
      </w:r>
    </w:p>
    <w:p>
      <w:pPr>
        <w:pStyle w:val="Normal"/>
        <w:widowControl/>
        <w:rPr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33    ( Marks: 2 ) 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Describe polygon clipping briefl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n algorithm that clips a polygon is rather complex. Each edge of the polygon must be tested against each edge of the clipping window, usually a rectangle. As a result, new edges may be added, and existing edges may be discarded, retained, or divided. Multiple polygons may result from clipping a single polygon. We need an organized way to deal with all of these cases.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34    ( Marks: 2 ) 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How the world look like in following situation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thout ambient light</w:t>
        <w:br/>
        <w:t xml:space="preserve">2. With too much ambient light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/>
      </w:pPr>
      <w:r>
        <w:rPr/>
        <w:t xml:space="preserve">Ambient light means the light that is already present in a scene, before any additional </w:t>
      </w:r>
      <w:hyperlink r:id="rId36">
        <w:r>
          <w:rPr>
            <w:rStyle w:val="InternetLink"/>
          </w:rPr>
          <w:t>lighting</w:t>
        </w:r>
      </w:hyperlink>
      <w:r>
        <w:rPr/>
        <w:t xml:space="preserve"> is added. It usually refers to natural light, either outdoors or coming through windows etc. It can also mean artificial lights such as normal room lights.</w:t>
      </w:r>
    </w:p>
    <w:p>
      <w:pPr>
        <w:pStyle w:val="Normal"/>
        <w:widowControl/>
        <w:rPr>
          <w:rFonts w:ascii="Arial" w:hAnsi="Arial" w:cs="Arial"/>
          <w:sz w:val="19"/>
          <w:szCs w:val="19"/>
          <w:lang w:val="en"/>
        </w:rPr>
      </w:pPr>
      <w:r>
        <w:rPr>
          <w:rFonts w:cs="Arial" w:ascii="Arial" w:hAnsi="Arial"/>
          <w:sz w:val="19"/>
          <w:szCs w:val="19"/>
          <w:lang w:val="en"/>
        </w:rPr>
        <w:t xml:space="preserve">Photography and video work rely largely or wholly on ambient lighting. </w:t>
      </w:r>
    </w:p>
    <w:p>
      <w:pPr>
        <w:pStyle w:val="Normal"/>
        <w:widowControl/>
        <w:rPr/>
      </w:pPr>
      <w:r>
        <w:rPr/>
        <w:t xml:space="preserve">Ambient light can be a real trouble if it conflicts with what the photographer wants to achieve. For example, ambient light may be the wrong </w:t>
      </w:r>
      <w:hyperlink r:id="rId37">
        <w:r>
          <w:rPr>
            <w:rStyle w:val="InternetLink"/>
          </w:rPr>
          <w:t>color temperature</w:t>
        </w:r>
      </w:hyperlink>
      <w:r>
        <w:rPr/>
        <w:t>, intensity or direction for the desired effect. In this case the photographer may choose to block out the ambient light completely and replace it with artificial light.</w:t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35    ( Marks: 3 ) </w:t>
      </w:r>
    </w:p>
    <w:p>
      <w:pPr>
        <w:pStyle w:val="Normal"/>
        <w:widowControl/>
        <w:spacing w:before="100" w:after="100"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Give (Conditions) at least three points to draw good computer generated lines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36    ( Marks: 3 )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Differentiate between functions using gl and glu prefixes of glut library? 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37    ( Marks: 3 ) 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Explain following figure in term of drawing curve: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671955" cy="20091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38    ( Marks: 3 ) 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Which OpenGL command is used to define material properties of the object, also name two of these properties?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redefine the material properties which will be consequently assigned to objects when you define them with the glColor command. This is done by making the following call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lColorMaterial(GL_FRONT, GL_AMBIENT_AND_DIFFUSE);</w:t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39    ( Marks: 5 ) </w:t>
      </w:r>
    </w:p>
    <w:p>
      <w:pPr>
        <w:pStyle w:val="Normal"/>
        <w:widowControl/>
        <w:spacing w:before="100" w:after="100"/>
        <w:jc w:val="both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</w:rPr>
        <w:t>What is difference between glLoadIdentity function and glLoadMatrix function ?</w:t>
      </w:r>
    </w:p>
    <w:p>
      <w:pPr>
        <w:pStyle w:val="Normal"/>
        <w:widowControl/>
        <w:spacing w:before="100" w:after="1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pacing w:before="100" w:after="1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rPr/>
      </w:pPr>
      <w:r>
        <w:rPr/>
        <w:t xml:space="preserve">The </w:t>
      </w:r>
      <w:r>
        <w:rPr>
          <w:b/>
          <w:bCs/>
        </w:rPr>
        <w:t>glLoadIdentity</w:t>
      </w:r>
      <w:r>
        <w:rPr/>
        <w:t xml:space="preserve"> function replaces the current matrix with the identity matrix. It is semantically equivalent to calling </w:t>
      </w:r>
      <w:r>
        <w:rPr>
          <w:b/>
          <w:bCs/>
        </w:rPr>
        <w:t>glLoadMatrix</w:t>
      </w:r>
      <w:r>
        <w:rPr/>
        <w:t xml:space="preserve"> with the identity matrix</w:t>
      </w:r>
    </w:p>
    <w:p>
      <w:pPr>
        <w:pStyle w:val="Normal"/>
        <w:rPr/>
      </w:pPr>
      <w:r>
        <w:rPr/>
        <w:object w:dxaOrig="1340" w:dyaOrig="1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72pt" filled="f" o:ole="">
            <v:imagedata r:id="rId45" o:title=""/>
          </v:shape>
          <o:OLEObject Type="Embed" ProgID="" ShapeID="ole_rId44" DrawAspect="Content" ObjectID="_1994721761" r:id="rId44"/>
        </w:object>
      </w:r>
    </w:p>
    <w:p>
      <w:pPr>
        <w:pStyle w:val="NormalWeb"/>
        <w:rPr/>
      </w:pPr>
      <w:r>
        <w:rPr/>
        <w:t>but in some cases it is more efficient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Error Codes</w:t>
      </w:r>
    </w:p>
    <w:p>
      <w:pPr>
        <w:pStyle w:val="NormalWeb"/>
        <w:rPr/>
      </w:pPr>
      <w:r>
        <w:rPr/>
        <w:t>The following is the error code and its condition.</w:t>
      </w:r>
    </w:p>
    <w:p>
      <w:pPr>
        <w:pStyle w:val="Normal"/>
        <w:rPr/>
      </w:pPr>
      <w:r>
        <w:rPr/>
        <w:t xml:space="preserve">GL_INVALID_OPERATION: </w:t>
      </w:r>
      <w:r>
        <w:rPr>
          <w:b/>
          <w:bCs/>
        </w:rPr>
        <w:t>glLoadIdentity</w:t>
      </w:r>
      <w:r>
        <w:rPr/>
        <w:t xml:space="preserve"> was called between a call to </w:t>
      </w:r>
      <w:r>
        <w:rPr>
          <w:b/>
          <w:bCs/>
        </w:rPr>
        <w:t>glBegin</w:t>
      </w:r>
      <w:r>
        <w:rPr/>
        <w:t xml:space="preserve"> and the corresponding call to </w:t>
      </w:r>
      <w:r>
        <w:rPr>
          <w:b/>
          <w:bCs/>
        </w:rPr>
        <w:t>glEn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6">
        <w:r>
          <w:rPr>
            <w:rStyle w:val="InternetLink"/>
          </w:rPr>
          <w:t>glLoadMatrix</w:t>
        </w:r>
      </w:hyperlink>
      <w:r>
        <w:rPr/>
        <w:t> replaces the current matrix with the one whose elements are specified by </w:t>
      </w:r>
      <w:r>
        <w:fldChar w:fldCharType="begin"/>
      </w:r>
      <w:r>
        <w:rPr>
          <w:rStyle w:val="InternetLink"/>
        </w:rPr>
        <w:instrText xml:space="preserve"> HYPERLINK "../../C:%5CUsers%5CMalik%20Imran%5CAppData%5CLocal%5CMicrosoft%5CWindows%5CTemporary%20Internet%20Files%5CLow%5CContent.IE5%5C143GSGWQ%5CglLoadMatrix%5B1%5D.xhtml" \l "param-m"</w:instrText>
      </w:r>
      <w:r>
        <w:rPr>
          <w:rStyle w:val="InternetLink"/>
        </w:rPr>
        <w:fldChar w:fldCharType="separate"/>
      </w:r>
      <w:r>
        <w:rPr>
          <w:rStyle w:val="InternetLink"/>
        </w:rPr>
        <w:t>m</w:t>
      </w:r>
      <w:r>
        <w:rPr>
          <w:rStyle w:val="InternetLink"/>
        </w:rPr>
        <w:fldChar w:fldCharType="end"/>
      </w:r>
      <w:r>
        <w:rPr/>
        <w:t> . The current matrix is the projection matrix, modelview matrix, or texture matrix, depending on the current matrix mode (see </w:t>
      </w:r>
      <w:hyperlink r:id="rId47">
        <w:r>
          <w:rPr>
            <w:rStyle w:val="InternetLink"/>
          </w:rPr>
          <w:t>glMatrixMode</w:t>
        </w:r>
      </w:hyperlink>
      <w:r>
        <w:rPr/>
        <w:t> ).</w:t>
      </w:r>
    </w:p>
    <w:p>
      <w:pPr>
        <w:pStyle w:val="Normal"/>
        <w:widowControl/>
        <w:spacing w:before="100" w:after="1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  <w:color w:val="000000"/>
        </w:rPr>
      </w:pPr>
      <w:r>
        <w:rPr/>
        <w:t xml:space="preserve">  </w:t>
      </w:r>
      <w:r>
        <w:rPr>
          <w:color w:val="000000"/>
        </w:rPr>
        <w:t xml:space="preserve">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Question No: 40    ( Marks: 5 ) </w:t>
      </w:r>
    </w:p>
    <w:p>
      <w:pPr>
        <w:pStyle w:val="Normal"/>
        <w:rPr/>
      </w:pPr>
      <w:r>
        <w:rPr>
          <w:b/>
          <w:bCs/>
          <w:color w:val="000000"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Why do we  use curves? What are the advantages of using curves?</w:t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Arial" w:hAnsi="Arial" w:cs="Arial"/>
      <w:color w:val="000000"/>
      <w:sz w:val="24"/>
      <w:szCs w:val="24"/>
    </w:rPr>
  </w:style>
  <w:style w:type="character" w:styleId="WWChar">
    <w:name w:val="WW- Char"/>
    <w:basedOn w:val="DefaultParagraph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4">
    <w:name w:val="Style1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hyperlink" Target="http://www.mediacollege.com/lighting/" TargetMode="External"/><Relationship Id="rId37" Type="http://schemas.openxmlformats.org/officeDocument/2006/relationships/hyperlink" Target="http://www.mediacollege.com/lighting/colour/colour-temperature.html" TargetMode="External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2.png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oleObject" Target="embeddings/oleObject1.bin"/><Relationship Id="rId45" Type="http://schemas.openxmlformats.org/officeDocument/2006/relationships/image" Target="media/image3.wmf"/><Relationship Id="rId46" Type="http://schemas.openxmlformats.org/officeDocument/2006/relationships/hyperlink" Target="../../C:%5CUsers%5CMalik%20Imran%5CAppData%5CLocal%5CMicrosoft%5CWindows%5CTemporary%20Internet%20Files%5CLow%5CContent.IE5%5C143GSGWQ%5CglLoadMatrix.xhtml" TargetMode="External"/><Relationship Id="rId47" Type="http://schemas.openxmlformats.org/officeDocument/2006/relationships/hyperlink" Target="../../C:%5CUsers%5CMalik%20Imran%5CAppData%5CLocal%5CMicrosoft%5CWindows%5CTemporary%20Internet%20Files%5CLow%5CContent.IE5%5C143GSGWQ%5CglMatrixMode.xhtml" TargetMode="External"/><Relationship Id="rId48" Type="http://schemas.openxmlformats.org/officeDocument/2006/relationships/image" Target="media/image1.wmf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15:23:00Z</dcterms:created>
  <dc:creator>Asad</dc:creator>
  <dc:description/>
  <dc:language>en-US</dc:language>
  <cp:lastModifiedBy>WAQAS</cp:lastModifiedBy>
  <dcterms:modified xsi:type="dcterms:W3CDTF">2011-05-16T04:29:00Z</dcterms:modified>
  <cp:revision>5</cp:revision>
  <dc:subject/>
  <dc:title/>
</cp:coreProperties>
</file>